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  09.12.2020                                                                            № 58 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аневского района за 9 месяцев 2020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25 декабря 2019 года № 25 «Об утверждении индикативного плана социально-экономического развития Новодеревянковского сельского поселения Каневкого района на 2020 год», Совет Новодеревянковского сельского поселения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9 месяцев 2020 года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 (Богдан)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со дня его подпис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27:00Z</dcterms:created>
  <dc:creator>Slava</dc:creator>
  <dc:description/>
  <cp:keywords/>
  <dc:language>en-US</dc:language>
  <cp:lastModifiedBy>USER</cp:lastModifiedBy>
  <cp:lastPrinted>2014-12-01T09:50:00Z</cp:lastPrinted>
  <dcterms:modified xsi:type="dcterms:W3CDTF">2020-12-09T12:27:00Z</dcterms:modified>
  <cp:revision>2</cp:revision>
  <dc:subject/>
  <dc:title>Российская Федерация</dc:title>
</cp:coreProperties>
</file>